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NOVEMBER 5-I – 12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0" w:hanging="180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ihály Ferenc, Kratofil Zita és Weyde Gyula bizottsági tagok egyéb elfoglaltságra való hivatkozással kimentették magukat, távollétük igazolt. Nagy József Csaba bizottsági tag előzetesen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3.05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VI. kerület Ostoros út – Alsómalom utca sarkán elhelyezkedő 115601/63 hrsz-ú ingatlanra elővásárlási jognyilatkozat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7/2008.(XI. 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z ott megjelölt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Budapest XVI. kerület Ostoros út – Alsómalom utca sarkán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elhelyezkedő 115601/63 hrsz-ú ingatlanra elővásárlási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jognyilatkozat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08.(XI. 5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„</w:t>
      </w:r>
      <w:r>
        <w:rPr>
          <w:bCs/>
          <w:sz w:val="24"/>
          <w:szCs w:val="24"/>
        </w:rPr>
        <w:t>Budapest Főváros XVI. kerületi Önkormányzat Képviselő-testülete a Budapest Főváros Vagyonkezelő Központ Zártkörűen Működő Részvénytársaság, mint eladó, másrészről a Portfolió Ingatlanfejlesztési és Pénzügyi Tanácsadó Kft. (székhelye: 1136 Budapest Hegedűs Gyula u. 8. III/7., cégjegyzékszám: Cg. 01-09-889824, képviseli: Örkényi Tibor ügyvezető), mint vevő között létrejött adásvételi szerződés – amelynek tárgya a Budapest XVI. kerület 115601/63 hrsz alatt nyilvántartott 881 m2 alapterületű kivett beépítetlen ingatlan, vételára: 13.400.000,-Ft + 2.680.000,-Ft ÁFA – tekintetében az 1991. évi XXXIII. Törvény 39. § (2) bekezdésében biztosított elővásárlási jogával nem kíván éln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z elővásárlási lemondó nyilatkozat megtétel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november 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3.1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Molnár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52:00Z</dcterms:created>
  <dc:creator>Theobald Éva</dc:creator>
  <dc:description/>
  <cp:keywords/>
  <dc:language>en-US</dc:language>
  <cp:lastModifiedBy>User</cp:lastModifiedBy>
  <cp:lastPrinted>2008-11-05T14:11:00Z</cp:lastPrinted>
  <dcterms:modified xsi:type="dcterms:W3CDTF">2008-11-05T13:14:00Z</dcterms:modified>
  <cp:revision>9</cp:revision>
  <dc:subject/>
  <dc:title>Jegyzőkönyv</dc:title>
</cp:coreProperties>
</file>